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преля 2013 г. № 978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Чупрова,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25 апреля 2013 года, несостоявшимся  (протокол о признании претендентов участниками аукциона от 10.04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ервого этажа, номера на поэтажном плане 1-7, общей площадью 69,8 кв.м по адресу: г.Архангельск,  Маймаксанский территориальный округ, ул.Чупрова, д.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 – 318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8 508,47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59 000 рублей, в т.числе НДС – 24 254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 шаг понижения – 10 процентов цены первоначального предложения, что составляет 31 8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Мэр города</w:t>
        <w:tab/>
        <w:tab/>
        <w:tab/>
        <w:tab/>
        <w:tab/>
        <w:tab/>
        <w:t xml:space="preserve">                        В.Н. Павленк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7:00Z</dcterms:created>
  <dc:creator>ДМИ</dc:creator>
  <dc:description/>
  <cp:keywords/>
  <dc:language>en-US</dc:language>
  <cp:lastModifiedBy>Степановская Г.М.</cp:lastModifiedBy>
  <cp:lastPrinted>2013-04-16T11:06:00Z</cp:lastPrinted>
  <dcterms:modified xsi:type="dcterms:W3CDTF">2013-04-18T15:17:00Z</dcterms:modified>
  <cp:revision>4</cp:revision>
  <dc:subject/>
  <dc:title>ГЛАВА МУНИЦИПАЛЬНОГО ОБРАЗОВАНИЯ</dc:title>
</cp:coreProperties>
</file>